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bookmarkStart w:id="0" w:name="page14"/>
      <w:bookmarkStart w:id="1" w:name="page10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4715</wp:posOffset>
            </wp:positionH>
            <wp:positionV relativeFrom="page">
              <wp:posOffset>38100</wp:posOffset>
            </wp:positionV>
            <wp:extent cx="6311900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t>IZVJEŠĆE O PROVEDENOM SAVJETOVANJU S JAVNOŠĆU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tbl>
      <w:tblPr>
        <w:tblW w:w="107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1850"/>
        <w:gridCol w:w="1980"/>
        <w:gridCol w:w="30"/>
        <w:gridCol w:w="27"/>
        <w:gridCol w:w="387"/>
        <w:gridCol w:w="30"/>
        <w:gridCol w:w="2587"/>
        <w:gridCol w:w="30"/>
      </w:tblGrid>
      <w:tr>
        <w:trPr>
          <w:trHeight w:val="262" w:hRule="atLeast"/>
        </w:trPr>
        <w:tc>
          <w:tcPr>
            <w:tcW w:w="3825" w:type="dxa"/>
            <w:tcBorders>
              <w:top w:val="single" w:sz="8" w:space="0" w:color="8177B7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top w:val="single" w:sz="8" w:space="0" w:color="8177B7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Izvješće o provedenom savjetovanju o Nacrtu Programa održavanja komunalne  infrastrukture u Gradu Drnišu za 2026 godinu 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slov dokumen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4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tvaratelj dokumenta, tijelo koje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, graditeljstvo, komunalno gospodarstvo i zaštitu okoliša</w:t>
            </w:r>
          </w:p>
        </w:tc>
      </w:tr>
      <w:tr>
        <w:trPr>
          <w:trHeight w:val="30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ovodi savjetovanje</w:t>
            </w:r>
          </w:p>
        </w:tc>
        <w:tc>
          <w:tcPr>
            <w:tcW w:w="1850" w:type="dxa"/>
            <w:tcBorders>
              <w:bottom w:val="single" w:sz="8" w:space="0" w:color="EDEBF6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w w:val="97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2"/>
                <w:shd w:fill="DEDCEE" w:val="clear"/>
              </w:rPr>
              <w:t>Razlozi za donošenje akta i ciljevi koji se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Program održavanja komunalne  infrastrukture u Gradu Drnišu za 2026. godinu se donosi u skladu s člankom 72.  i člankom  </w:t>
            </w:r>
          </w:p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73. Zakona o komunalnom gospodarstvu („Narodne novine“ br:68/18 i  110/18, 32/20 i 145/24) istodobno s donošenjem proračuna JLS za kalendarsku godinu. Komunalna infrastruktura na području Grada Drniša održava se u skladu s Programom.</w:t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jime žele postići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  <w:shd w:fill="DEDCEE" w:val="clear"/>
              </w:rPr>
            </w:r>
          </w:p>
        </w:tc>
        <w:tc>
          <w:tcPr>
            <w:tcW w:w="5071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w w:val="99"/>
                <w:sz w:val="22"/>
                <w:shd w:fill="DEDCEE" w:val="clear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EDCEE" w:val="clear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atum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8.12.2025. god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erzija dokumenta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sta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vješć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nacrta ak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acrt Programa održavanja komunalne  infrastrukture u Gradu</w:t>
            </w:r>
          </w:p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Drnišu za 2026. godinu</w:t>
            </w:r>
          </w:p>
        </w:tc>
      </w:tr>
      <w:tr>
        <w:trPr>
          <w:trHeight w:val="18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tijela nadležnog za izradu nacrta</w:t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</w:t>
            </w:r>
          </w:p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iteljstvo i kom. gospodarstvo</w:t>
            </w:r>
          </w:p>
        </w:tc>
        <w:tc>
          <w:tcPr>
            <w:tcW w:w="57" w:type="dxa"/>
            <w:gridSpan w:val="2"/>
            <w:tcBorders>
              <w:top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371" w:hanging="0"/>
              <w:rPr>
                <w:rFonts w:ascii="Times New Roman" w:hAnsi="Times New Roman" w:eastAsia="Times New Roman" w:cs="Times New Roman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22"/>
                <w:shd w:fill="DEDCEE" w:val="clear"/>
              </w:rPr>
            </w:r>
          </w:p>
        </w:tc>
        <w:tc>
          <w:tcPr>
            <w:tcW w:w="3034" w:type="dxa"/>
            <w:gridSpan w:val="4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</w:tc>
      </w:tr>
      <w:tr>
        <w:trPr>
          <w:trHeight w:val="13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1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hd w:fill="DEDCEE" w:val="clear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 bili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3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ključeni u postupak izrade odnosno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3"/>
              </w:rPr>
              <w:t>--------------------</w:t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 rad stručne radne skupine za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zradu nacrta?</w:t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11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</w:t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Je li nacrt bio objavljen na</w:t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a stranica Grada Drniš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</w:rPr>
              <w:t xml:space="preserve">Nacrt je 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>objavljen dana 14.11.2025. godin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na internetskoj stranici </w:t>
            </w:r>
            <w:r>
              <w:rPr>
                <w:rFonts w:eastAsia="Arial" w:cs="Arial" w:ascii="Arial" w:hAnsi="Arial"/>
                <w:color w:val="231F20"/>
                <w:sz w:val="22"/>
              </w:rPr>
              <w:t>Grada Drniša</w:t>
            </w:r>
          </w:p>
          <w:p>
            <w:pPr>
              <w:pStyle w:val="Normal"/>
              <w:spacing w:lineRule="exact" w:line="232"/>
              <w:rPr>
                <w:rFonts w:ascii="Arial" w:hAnsi="Arial" w:eastAsia="Arial" w:cs="Arial"/>
                <w:color w:val="0000FF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0000FF"/>
                <w:w w:val="99"/>
                <w:sz w:val="22"/>
              </w:rPr>
              <w:t>www.drnis.hr.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avjetovanje je trajalo o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14.11.2025. – 04.12.2025. godin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21 dan)</w:t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im stranicama i</w:t>
            </w:r>
            <w:r>
              <w:rPr>
                <w:rFonts w:eastAsia="Arial" w:cs="Arial" w:ascii="Arial" w:hAnsi="Arial"/>
                <w:color w:val="000000"/>
                <w:sz w:val="22"/>
              </w:rPr>
              <w:t>li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 drugi odgovarajući način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34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jest, kada je nacrt objavljen, na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oj internetskoj stranici i koliko je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emena ostavljeno za savjetovanje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nije, zašto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06" w:hRule="atLeast"/>
        </w:trPr>
        <w:tc>
          <w:tcPr>
            <w:tcW w:w="3825" w:type="dxa"/>
            <w:tcBorders>
              <w:top w:val="single" w:sz="8" w:space="0" w:color="DEDCEE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</w:t>
            </w:r>
          </w:p>
        </w:tc>
        <w:tc>
          <w:tcPr>
            <w:tcW w:w="3830" w:type="dxa"/>
            <w:gridSpan w:val="2"/>
            <w:vMerge w:val="restart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ostavili svoje prijedloge, primjedbe</w:t>
            </w:r>
          </w:p>
        </w:tc>
        <w:tc>
          <w:tcPr>
            <w:tcW w:w="3830" w:type="dxa"/>
            <w:gridSpan w:val="2"/>
            <w:vMerge w:val="continue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ili mišljenja?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4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Razlozi neprihvaćanja pojedinih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imjedbi javnosti na određene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odredbe nacrta</w:t>
            </w:r>
          </w:p>
        </w:tc>
        <w:tc>
          <w:tcPr>
            <w:tcW w:w="3830" w:type="dxa"/>
            <w:gridSpan w:val="2"/>
            <w:tcBorders>
              <w:bottom w:val="single" w:sz="8" w:space="0" w:color="DEDCEE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Troškovi provedenog savjetovanja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edba internetskog savjetovanja nije uzrokovala</w:t>
            </w:r>
          </w:p>
        </w:tc>
      </w:tr>
      <w:tr>
        <w:trPr>
          <w:trHeight w:val="12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datne financijske troškove.</w:t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50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4" w:type="dxa"/>
            <w:gridSpan w:val="3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883285</wp:posOffset>
            </wp:positionV>
            <wp:extent cx="63119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right="1200" w:hanging="0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1:25:00Z</dcterms:created>
  <dc:creator>Zdenka Jerković</dc:creator>
  <dc:description/>
  <cp:keywords/>
  <dc:language>en-US</dc:language>
  <cp:lastModifiedBy>Marija Lovrić</cp:lastModifiedBy>
  <cp:lastPrinted>2019-03-22T08:55:00Z</cp:lastPrinted>
  <dcterms:modified xsi:type="dcterms:W3CDTF">2025-12-09T11:25:00Z</dcterms:modified>
  <cp:revision>2</cp:revision>
  <dc:subject/>
  <dc:title/>
</cp:coreProperties>
</file>